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w:t>
      </w:r>
      <w:r>
        <w:rPr>
          <w:rFonts w:cs="Times New Roman" w:ascii="Times New Roman" w:hAnsi="Times New Roman"/>
        </w:rPr>
        <w:t xml:space="preserve">ẶP ĐÔI NGHỆ SĨ  KIM TIỂU LONG –THOẠI MỸ TÌNH TRONG BIỂN TÌNH </w:t>
      </w:r>
    </w:p>
    <w:p>
      <w:pPr>
        <w:pStyle w:val="Normal"/>
        <w:rPr/>
      </w:pPr>
      <w:r>
        <w:rPr>
          <w:rFonts w:cs="Times New Roman" w:ascii="Times New Roman" w:hAnsi="Times New Roman"/>
        </w:rPr>
        <w:t>Đầu năm 2014, khán giả bất ngờ khi cặp đôi nghệ sĩ tài sắc Rồng Nhỏ và Mỹ Mỹ (nsut Kim Tiểu Long và Thoại Mỹ ) tái hợp trên đất mỹ.Đây là một trong những cặp đôi đẹp và diễn ăn ý nhất được khán giả từ lâu mong đợi.Hình ảnh 2 nghệ sĩ tay trong tay trên đường phố hay sánh bước bên nhau tươi cười trong từng show diễn đã thiêu đốt trái tim người hâm mộ cải lương.Cùng với nét diễn tự nhiên và luôn quên mình để hóa thân thành vai diễn anh chị đã chinh phục khán giả qua từng cung bậc cảm xúc.Từ những vai con với tình yêu nhẹ nhàng trong vở “ mẹ”,”cỏ tương tư “ ,”người tình” đến tình yêu mãnh liệt trong “trà hoa nữ” ,”Rồng Phượng”,”hai tiếng tình yêu “,hay “ Trái tim chung thủy”…vv.Những vai diễn của 2 nghệ sĩ đã để lại ấn tượng sâu sắc trong lòng người hâm mộ đến nỗi nhiều khán giả trẻ đã từng đặt ra câu hỏi hay còn gọi là nghi án “ tình thật phim giả “.Nói tới điều này Rồng Nhỏ luôn tươi cười và thừa nhận “ Đúng là đóng với Thoại Mỹ dể yêu hơn “ ( rất yêu câu trả lời …chết người này ).</w:t>
      </w:r>
    </w:p>
    <w:p>
      <w:pPr>
        <w:pStyle w:val="Normal"/>
        <w:rPr>
          <w:rFonts w:ascii="Times New Roman" w:hAnsi="Times New Roman" w:cs="Times New Roman"/>
        </w:rPr>
      </w:pPr>
      <w:r>
        <w:rPr>
          <w:rFonts w:cs="Times New Roman" w:ascii="Times New Roman" w:hAnsi="Times New Roman"/>
        </w:rPr>
        <w:t>Sau 2 lần từng hợp tác chung  2 nghệ sĩ đã chọn cho mình một hướng đi và bạn diễn mới nhưng lần tái hợp này đủ để cho chúng ta nhận ra anh chị là người bạn diễn đẹp nhất của nhau.Điều gì đã tạo nên một cặp đôi hoàn hảo như thế ?Đó chính là tình yêu mà cặp đôi nghệ sĩ dành cho sân khấu quá lớn.Tình yêu đó luôn bùng cháy ở trong tim,chảy trong máu cho dù cải lương có lúc thịnh lúc suy.Và đã tạo ra cặp đôi Kim-Thoại rất tình trong biển tình yêu  sân khấu cải lương.</w:t>
      </w:r>
    </w:p>
    <w:p>
      <w:pPr>
        <w:pStyle w:val="Normal"/>
        <w:rPr>
          <w:rFonts w:ascii="Times New Roman" w:hAnsi="Times New Roman" w:cs="Times New Roman"/>
        </w:rPr>
      </w:pPr>
      <w:r>
        <w:rPr>
          <w:rFonts w:cs="Times New Roman" w:ascii="Times New Roman" w:hAnsi="Times New Roman"/>
        </w:rPr>
        <w:t>Thay mặt khán giả hâm mộ cầu chúc cho anh chị luôn mạnh khỏe ,may mắn và thành công hơn nữa trên bước đường sự nghiệp,tiếp tục đem đến cho khán giả nhiều trích đoạn và vai diễn hay.</w:t>
      </w:r>
    </w:p>
    <w:p>
      <w:pPr>
        <w:pStyle w:val="Normal"/>
        <w:spacing w:before="0" w:after="200"/>
        <w:rPr>
          <w:rFonts w:ascii="Times New Roman" w:hAnsi="Times New Roman" w:cs="Times New Roman"/>
        </w:rPr>
      </w:pPr>
      <w:r>
        <w:rPr>
          <w:rFonts w:cs="Times New Roman" w:ascii="Times New Roman" w:hAnsi="Times New Roman"/>
        </w:rPr>
        <w:tab/>
        <w:tab/>
        <w:tab/>
        <w:tab/>
        <w:tab/>
        <w:tab/>
        <w:tab/>
        <w:tab/>
        <w:tab/>
        <w:tab/>
        <w:t xml:space="preserve">Ngọc Bảo Lin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NI-Times" w:hAnsi="VNI-Times" w:eastAsia="Calibri" w:cs="Times New Roman"/>
      <w:color w:val="auto"/>
      <w:sz w:val="26"/>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9:34:00Z</dcterms:created>
  <dc:creator>Admin</dc:creator>
  <dc:description/>
  <cp:keywords/>
  <dc:language>en-US</dc:language>
  <cp:lastModifiedBy>Admin</cp:lastModifiedBy>
  <dcterms:modified xsi:type="dcterms:W3CDTF">2014-08-21T15:46:00Z</dcterms:modified>
  <cp:revision>4</cp:revision>
  <dc:subject/>
  <dc:title/>
</cp:coreProperties>
</file>